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spacing w:lineRule="auto" w:line="240" w:before="0" w:after="0"/>
        <w:ind w:left="5103"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103"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Анапа</w:t>
      </w:r>
    </w:p>
    <w:p>
      <w:pPr>
        <w:pStyle w:val="Normal"/>
        <w:spacing w:lineRule="auto" w:line="240" w:before="0" w:after="0"/>
        <w:ind w:left="5103"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 МЕРОПРИЯТ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прове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ественных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лушаний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 вопросу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становления постоянного публичного сервитута н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часть земельного участка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положенного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адресу: г. Анапа, с/о Приморский, ОАО «Джемете»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кция 17, юго-западная часть контура 25 (23:37:0716000:322)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в целях обеспечения прохода и проез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через земельный учас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1843"/>
        <w:gridCol w:w="2268"/>
      </w:tblGrid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исполнение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щение постановления ад-министрации муниципального образования город-курорт Анап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 назначении общественных слушаний по вопросу установления постоянного публичного сервитута на часть земельного участка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оложенного по адресу: г. Анапа, с/о Приморский, ОАО «Джемете», секция 17, юго-западная часть контура 25 (23:37:0716000:32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 целях обеспечения прохода и проезда через земельный участок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хемы сферы действия постоянного публичного сервиту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 часть земельного участка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оложенного по адресу: г. Анапа, с/о Приморский, ОАО «Джемете», секция 17, юго-западная часть контура 25 (23:37:0716000:32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 целях обеспечения прохода и проезда через земельный участ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в 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зете «Анапское Черноморье»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ом сайте администрации муниципального образования город-курорт Анап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 17 августа 2015 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.И. Бакуменко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.А. Погодин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знакомление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ной информацией о подготовке и проведен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ествен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слуша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 вопросу установления постоянного публичного сервитута площадью 93 кв.м на часть земельного участка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оложенного по адресу: г. Анапа, с/о Приморский, ОАО «Джемете», секция 17, юго-западная часть контура 25 (23:37:0716000:32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атегория земель – «земли  сельскохозяйственного назначения»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ид разреш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ого использования земельного участ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«для сельскохозяйственного производства»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вообладатель зем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ого участка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ркова Ярославна Валерьевна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 целях обеспечения прохода и проезда через земельный участ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Общественные слушан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ок для выступления на Общественных слуша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истрация поступивши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предложений и замеч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>не поздне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>12.00 часов д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>про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>Общественных слуш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Верещаг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" w:right="14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Регистрация участников Общественных слуш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 xml:space="preserve">в ден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>проведения Общественных слуш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ый комитет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х слуш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 – Организационный комит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роведение Общественных слушаний в здании администрации муниципального образования город-курорт Анапа по адресу: г. Анапа, ул.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Крымская, 99 (ма-лый зал)</w:t>
            </w:r>
          </w:p>
          <w:p>
            <w:pPr>
              <w:pStyle w:val="TextBody"/>
              <w:suppressLineNumbers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uppressLineNumbers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uppressLineNumbers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uppressLineNumbers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uppressLineNumbers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сентябр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комитет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оставление, подписание протокола Общественных слушаний и передача его главе муниципального образования город-курорт Анапа для принятия     решения об установлении (отказе в установлении) публичного сервиту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 xml:space="preserve">в течение трех дней со д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 xml:space="preserve">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>Общественных слуш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онный комит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В. Верещаг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Опубликование заключения о результатах Общественных слушан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зете «Анапское Черноморье» 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ом сайте администрации муниципального образования город-курорт Ана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>не поздне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 xml:space="preserve">15 дней со дн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>про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>Общественных слуш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.И. Бакум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.А. Погод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архитектуры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радостроительства администрации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Анапа – главный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муниципального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Анапа                                                       М.Ю. Мар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6" w:gutter="0" w:header="708" w:top="7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44:00Z</dcterms:created>
  <dc:creator>админ</dc:creator>
  <dc:description/>
  <cp:keywords/>
  <dc:language>en-US</dc:language>
  <cp:lastModifiedBy>админ</cp:lastModifiedBy>
  <cp:lastPrinted>2015-08-04T15:31:00Z</cp:lastPrinted>
  <dcterms:modified xsi:type="dcterms:W3CDTF">2015-08-04T11:32:00Z</dcterms:modified>
  <cp:revision>121</cp:revision>
  <dc:subject/>
  <dc:title>ПРИЛОЖЕНИЕ № 2</dc:title>
</cp:coreProperties>
</file>